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иках и памятных датах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/>
        <w:t>Принят Законодательным Собранием Ульяновской области 28 мая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Закон в целях развития традиций патриотизма, любви к своей малой Родине, уважения к свершениям предыдущих поколений устанавливает праздники Ульяновской области, а также порядок установления памятных дат Ульянов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раздники Ульян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льяновской области устанавливаются следующие праздники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День образования Ульяновской области – 19 январ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ь герба и флага Ульяновской области – 3 ма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нь Устава Ульяновской области – 19 м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День отца – 26 ию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нь семейного общения – 12 сентяб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нь предпринимательства – второе воскресенье декаб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нь государственного гражданского и муниципального служащего –  9 дека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амятные даты Ульянов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ые даты Ульяновской области устанавливаются нормативным правовым актом Губернатора Ульяновской области с учётом исторических и иных тради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Торжественные меропри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и праздников и памятных дат Ульяновской области проводятся торжественные мероприятия, организуемые органами государственной власти Ульянов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Финансирование проведения торжествен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ведения торжественных мероприятий в дни праздников и памятных дат Ульяновской области производится за счёт средств областного бюджета Ульяновской области и иных источников,  привлекаемых для указанных целей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Ульяновс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 июн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904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08" w:leader="none"/>
        <w:tab w:val="right" w:pos="96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3:00Z</dcterms:created>
  <dc:creator>nikonorova</dc:creator>
  <dc:description/>
  <cp:keywords/>
  <dc:language>en-US</dc:language>
  <cp:lastModifiedBy>user</cp:lastModifiedBy>
  <cp:lastPrinted>2009-05-19T16:52:00Z</cp:lastPrinted>
  <dcterms:modified xsi:type="dcterms:W3CDTF">2009-06-09T05:23:00Z</dcterms:modified>
  <cp:revision>2</cp:revision>
  <dc:subject/>
  <dc:title>Закон</dc:title>
</cp:coreProperties>
</file>